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11 ноября  2021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«Тельвисочны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 в целях осуществления среднесрочного бюджетного планирования 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реднесрочный финансовый план Сельского поселения «Тельвисочный сельсовет» Заполярного района Ненецкого автономного округа на 2022-2024 год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Д.С.Якубович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78"/>
        <w:gridCol w:w="878"/>
        <w:gridCol w:w="878"/>
        <w:gridCol w:w="878"/>
        <w:gridCol w:w="1407"/>
        <w:gridCol w:w="432"/>
        <w:gridCol w:w="985"/>
        <w:gridCol w:w="431"/>
        <w:gridCol w:w="987"/>
      </w:tblGrid>
      <w:tr>
        <w:trPr>
          <w:trHeight w:val="519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4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Постановлению от  11 ноября  2021  № 128</w:t>
            </w:r>
          </w:p>
        </w:tc>
      </w:tr>
      <w:tr>
        <w:trPr>
          <w:trHeight w:val="638" w:hRule="atLeast"/>
        </w:trPr>
        <w:tc>
          <w:tcPr>
            <w:tcW w:w="95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срочный финансовый план Сельского поселения "Тельвисочный сельсовет" Заполярного района  Ненецкого автономного округа</w:t>
            </w:r>
          </w:p>
        </w:tc>
      </w:tr>
      <w:tr>
        <w:trPr>
          <w:trHeight w:val="270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3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 Основные параметры местного бюджета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4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чередной финансовый  год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</w:tr>
      <w:tr>
        <w:trPr>
          <w:trHeight w:val="324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й год 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-й год 2024</w:t>
            </w:r>
          </w:p>
        </w:tc>
      </w:tr>
      <w:tr>
        <w:trPr>
          <w:trHeight w:val="184" w:hRule="atLeast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без учета безвозмездных поступлений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8,00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2,7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83,5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9,70</w:t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 180,50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668,4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639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695,30</w:t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 363,80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668,4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639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695,30</w:t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фицит(-), Профицит (+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183,3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й долг МО "Тельвисочный сельсовет" НАО (на конец года)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Arial CYR" w:hAnsi="Arial CYR" w:eastAsia="Times New Roman" w:cs="Arial CYR"/>
          <w:sz w:val="20"/>
          <w:szCs w:val="20"/>
          <w:lang w:eastAsia="ru-RU"/>
        </w:rPr>
      </w:pPr>
      <w:r>
        <w:rPr>
          <w:rFonts w:eastAsia="Times New Roman" w:cs="Arial CYR" w:ascii="Arial CYR" w:hAnsi="Arial CYR"/>
          <w:sz w:val="20"/>
          <w:szCs w:val="20"/>
          <w:lang w:eastAsia="ru-RU"/>
        </w:rPr>
      </w:r>
    </w:p>
    <w:tbl>
      <w:tblPr>
        <w:tblW w:w="99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678"/>
        <w:gridCol w:w="893"/>
        <w:gridCol w:w="914"/>
        <w:gridCol w:w="851"/>
      </w:tblGrid>
      <w:tr>
        <w:trPr>
          <w:trHeight w:val="331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от  11 ноября  2021  № 128</w:t>
            </w:r>
          </w:p>
        </w:tc>
      </w:tr>
      <w:tr>
        <w:trPr>
          <w:trHeight w:val="387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гнозируемое поступление доходов в местный бюджет по кодам классификации доходов бюджетов, относ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доходам бюджета  на 2022 год, плановый период  2023 и 2024 гг .</w:t>
            </w:r>
          </w:p>
        </w:tc>
      </w:tr>
      <w:tr>
        <w:trPr>
          <w:trHeight w:val="19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82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79,7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9,1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9,1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9,1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3,3</w:t>
            </w:r>
          </w:p>
        </w:tc>
      </w:tr>
      <w:tr>
        <w:trPr>
          <w:trHeight w:val="28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,3</w:t>
            </w:r>
          </w:p>
        </w:tc>
      </w:tr>
      <w:tr>
        <w:trPr>
          <w:trHeight w:val="124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 03 0223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</w:t>
            </w:r>
          </w:p>
        </w:tc>
      </w:tr>
      <w:tr>
        <w:trPr>
          <w:trHeight w:val="138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 03 0224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124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,9</w:t>
            </w:r>
          </w:p>
        </w:tc>
      </w:tr>
      <w:tr>
        <w:trPr>
          <w:trHeight w:val="124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3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40,9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</w:tr>
      <w:tr>
        <w:trPr>
          <w:trHeight w:val="28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1000 00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</w:tr>
      <w:tr>
        <w:trPr>
          <w:trHeight w:val="28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5 01011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</w:t>
            </w:r>
          </w:p>
        </w:tc>
      </w:tr>
      <w:tr>
        <w:trPr>
          <w:trHeight w:val="96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5 01021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5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3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6 06000  00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Земельный налог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0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30 00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,1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9</w:t>
            </w:r>
          </w:p>
        </w:tc>
      </w:tr>
      <w:tr>
        <w:trPr>
          <w:trHeight w:val="1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557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8 04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1 08 04020 01 0000 1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</w:t>
            </w:r>
          </w:p>
        </w:tc>
      </w:tr>
      <w:tr>
        <w:trPr>
          <w:trHeight w:val="28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6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9,3</w:t>
            </w:r>
          </w:p>
        </w:tc>
      </w:tr>
      <w:tr>
        <w:trPr>
          <w:trHeight w:val="96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00 00 0000 120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9,4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2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6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6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1 11 05075 10 0000 12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8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11 09000 00 0000 120</w:t>
            </w:r>
          </w:p>
        </w:tc>
        <w:tc>
          <w:tcPr>
            <w:tcW w:w="467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9,9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904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</w:tr>
      <w:tr>
        <w:trPr>
          <w:trHeight w:val="83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1 11 0904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9,9</w:t>
            </w:r>
          </w:p>
        </w:tc>
      </w:tr>
      <w:tr>
        <w:trPr>
          <w:trHeight w:val="28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5,5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 00 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5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60 1 13 02065 10 0000 13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5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18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9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215,6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185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95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215,6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10000 00 0000 150</w:t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66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48,8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15001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2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4,3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15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2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4,3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16001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4,5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16001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4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4,5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20000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29999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2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30000 00 0000 150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8,9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30024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7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,7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</w:t>
            </w:r>
          </w:p>
        </w:tc>
      </w:tr>
      <w:tr>
        <w:trPr>
          <w:trHeight w:val="11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3002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35118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35118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 305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8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877,9</w:t>
            </w:r>
          </w:p>
        </w:tc>
      </w:tr>
      <w:tr>
        <w:trPr>
          <w:trHeight w:val="6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97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5,0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5,0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1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4,4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7,4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7,9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272,7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7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0014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9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12,7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 2 02 49999 0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335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122,9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335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122,9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343,4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4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24,60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рганизацию ритуальных услуг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4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2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6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22,6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9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14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5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15,4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 91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4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578,0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152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225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мероприятия за счет средств дорожного фонд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 927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9 927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33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82,8</w:t>
            </w:r>
          </w:p>
        </w:tc>
      </w:tr>
      <w:tr>
        <w:trPr>
          <w:trHeight w:val="68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179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42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 683,9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0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27,8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351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71,1</w:t>
            </w:r>
          </w:p>
        </w:tc>
      </w:tr>
      <w:tr>
        <w:trPr>
          <w:trHeight w:val="823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и текущий ремонт жилых домов, помещений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28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77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55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нос (демонтаж) жилого дома № 3 по ул. Рябиновая в д. Макарово Сельского поселения «Тельвисочный сельсовет» ЗР НАО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,8</w:t>
            </w:r>
          </w:p>
        </w:tc>
      </w:tr>
      <w:tr>
        <w:trPr>
          <w:trHeight w:val="129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60 2 02 49999 10 0000 1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1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96,8</w:t>
            </w:r>
          </w:p>
        </w:tc>
      </w:tr>
      <w:tr>
        <w:trPr>
          <w:trHeight w:val="1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668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63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695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9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6"/>
        <w:gridCol w:w="435"/>
        <w:gridCol w:w="435"/>
        <w:gridCol w:w="1262"/>
        <w:gridCol w:w="637"/>
        <w:gridCol w:w="1151"/>
        <w:gridCol w:w="1151"/>
        <w:gridCol w:w="1168"/>
      </w:tblGrid>
      <w:tr>
        <w:trPr>
          <w:trHeight w:val="252" w:hRule="atLeast"/>
        </w:trPr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3</w:t>
              <w:br/>
              <w:t>к Постановлению от  11 ноября  2021  № 128</w:t>
            </w:r>
          </w:p>
        </w:tc>
      </w:tr>
      <w:tr>
        <w:trPr>
          <w:trHeight w:val="351" w:hRule="atLeast"/>
        </w:trPr>
        <w:tc>
          <w:tcPr>
            <w:tcW w:w="994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 видов расходов классификации расходов бюджетов в ведомственной структуре расходов 2022-2024 годы</w:t>
            </w:r>
          </w:p>
        </w:tc>
      </w:tr>
      <w:tr>
        <w:trPr>
          <w:trHeight w:val="99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509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66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639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 695,3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Сельского поселения "Тельвисочный сельсовет" НА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66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 639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 695,3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 31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536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121,6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91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16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91,7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62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1,7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путаты представительного орга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1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0</w:t>
            </w:r>
          </w:p>
        </w:tc>
      </w:tr>
      <w:tr>
        <w:trPr>
          <w:trHeight w:val="1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42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94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25,3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4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32,5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2,5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2,5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2,5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9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41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2,5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47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5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592,8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77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 592,8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18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57,8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6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2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5,8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0.00.91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3,4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3,4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зервный фонд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0.00.90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8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5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87,2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  "Управление муниципальным имуществом муниципального района "Заполярный район"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4.0.00.89210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4.0.00.89210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4.0.00.89210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45,5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5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5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5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6.00.892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5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4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4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4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7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88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5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3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3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9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0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9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5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5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2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аздничных мероприят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11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3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2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1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5118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0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55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,6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6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2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17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,9</w:t>
            </w:r>
          </w:p>
        </w:tc>
      </w:tr>
      <w:tr>
        <w:trPr>
          <w:trHeight w:val="55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17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,9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7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9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</w:tr>
      <w:tr>
        <w:trPr>
          <w:trHeight w:val="3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2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0.00.892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72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008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21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15,4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7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751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64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48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152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152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696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5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4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5,1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поселение "Тельвисочный сельсовет" Заполярного района Ненецкого автономного округа.  Мероприятие "Ремонт участка дороги длиной 438 м по ул. Центральная в селе Тельвиска Сельского поселения "Тельвисочный сельсовет" ЗР НА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2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0.00.8929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92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3,3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й дорожный фон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,3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31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,3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.0.00.93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.0.00.93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291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279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650,6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226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12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2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77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77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ремонт муниципального жилищного фонда в д. Макарово Сельского поселения «Тельвисочный сельсовет» ЗР НА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1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1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.0.00.961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.0.00.961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742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012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93,4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179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42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83,9</w:t>
            </w:r>
          </w:p>
        </w:tc>
      </w:tr>
      <w:tr>
        <w:trPr>
          <w:trHeight w:val="56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9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83,9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9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83,9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9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83,9</w:t>
            </w:r>
          </w:p>
        </w:tc>
      </w:tr>
      <w:tr>
        <w:trPr>
          <w:trHeight w:val="3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9,5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5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,8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,8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7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.0.00.892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7</w:t>
            </w:r>
          </w:p>
        </w:tc>
      </w:tr>
      <w:tr>
        <w:trPr>
          <w:trHeight w:val="123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64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39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017,0</w:t>
            </w:r>
          </w:p>
        </w:tc>
      </w:tr>
      <w:tr>
        <w:trPr>
          <w:trHeight w:val="46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54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2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98,9</w:t>
            </w:r>
          </w:p>
        </w:tc>
      </w:tr>
      <w:tr>
        <w:trPr>
          <w:trHeight w:val="562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54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5,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98,9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й поселен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8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8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1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1,1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0.00.8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10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71,1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,1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636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2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жилищно - коммунального хозяйств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,2</w:t>
            </w:r>
          </w:p>
        </w:tc>
      </w:tr>
      <w:tr>
        <w:trPr>
          <w:trHeight w:val="4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поселение "Тельвисочный сельсовет" Заполярного района Ненецкого автономного округа.  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0.00.8925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ритуальных услуг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891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4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2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8914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4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7,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,2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«Молодежь муниципального образования  «Тельвисочный сельсовет» НАО на  2020 – 2022  годы».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в рамках Муниципальной программы  «Молодежь муниципального образования  «Тельвисочный сельсовет» НАО на  2020 – 2022  годы».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.0.00. 97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.0.00. 97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273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4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41,4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нсионное обеспечение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1.0.00.00000 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1.6.00.00000 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1.6.00.89220 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1.6.00.89220 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1.6.00.89220   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1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7,4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.0.00.95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.0.00.9501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0.00.792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,0</w:t>
            </w:r>
          </w:p>
        </w:tc>
      </w:tr>
      <w:tr>
        <w:trPr>
          <w:trHeight w:val="1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795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S953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99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непрограммные расходы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0000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187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298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0.00.97020</w:t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3:00Z</dcterms:created>
  <dc:creator>Ирина</dc:creator>
  <dc:description/>
  <cp:keywords/>
  <dc:language>en-US</dc:language>
  <cp:lastModifiedBy>Пользователь</cp:lastModifiedBy>
  <cp:lastPrinted>2021-11-11T16:48:00Z</cp:lastPrinted>
  <dcterms:modified xsi:type="dcterms:W3CDTF">2021-11-11T12:49:00Z</dcterms:modified>
  <cp:revision>129</cp:revision>
  <dc:subject/>
  <dc:title>АДМИНИСТРАЦИЯ МУНИЦИПАЛЬНОГО ОБРАЗОВАНИЯ</dc:title>
</cp:coreProperties>
</file>